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17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огодние мероприятия дл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жителями МО пос. Левашово Нового 201</w:t>
            </w:r>
            <w:r>
              <w:rPr>
                <w:sz w:val="22"/>
                <w:szCs w:val="22"/>
                <w:lang w:val="en-US"/>
              </w:rPr>
              <w:t xml:space="preserve">5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ее гуляние с Дедом Морозом и Снегуро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ство Христ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защитников блокадного Ленин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.</w:t>
            </w:r>
            <w:r>
              <w:rPr>
                <w:b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28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</w:t>
            </w:r>
            <w:r>
              <w:rPr>
                <w:lang w:val="en-US"/>
              </w:rPr>
              <w:t>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0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48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4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/>
              <w:t>44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  <w:r>
              <w:rPr>
                <w:lang w:val="en-US"/>
              </w:rPr>
              <w:t xml:space="preserve"> </w:t>
            </w:r>
            <w:r>
              <w:rPr/>
              <w:t>6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16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2 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,0-3 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5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,0-4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 348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0,0-3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жителей МО п. Левашово в городских праздничных и иных зрелищных мероприят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0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жителей МО п.Левашово в городских праздничных и иных зрелищных мероприятиях с предоставлением авто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 0</w:t>
            </w:r>
            <w:r>
              <w:rPr>
                <w:lang w:val="en-US"/>
              </w:rPr>
              <w:t>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5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наклейки к праздникам, пакеты подарочные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244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7</w:t>
      </w:r>
      <w:r>
        <w:rPr>
          <w:lang w:val="en-US"/>
        </w:rPr>
        <w:t> </w:t>
      </w:r>
      <w:r>
        <w:rPr/>
        <w:t>244 000 (Семь миллионов двести сорок четыре тысячи) рублей 00 копеек.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Admin</cp:lastModifiedBy>
  <cp:lastPrinted>2017-11-12T18:52:00Z</cp:lastPrinted>
  <dcterms:modified xsi:type="dcterms:W3CDTF">2017-11-12T15:52:00Z</dcterms:modified>
  <cp:revision>50</cp:revision>
  <dc:subject/>
  <dc:title>Приложение</dc:title>
</cp:coreProperties>
</file>